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เป็นมา</w:t>
      </w:r>
    </w:p>
    <w:p>
      <w:pPr>
        <w:pStyle w:val="Normal"/>
        <w:spacing w:lineRule="exact" w:line="360"/>
        <w:ind w:right="-282" w:hanging="0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ภาคเกษตรมีความหลากหลายและเกี่ยวข้องกับหลายสาขา จึงต้องอาศัยการมีส่วนร่วมของหลายภาคส่วน โดยเฉพาะเกษตรกรซึ่งเป็นกลุ่มเป้าหมายและเป็นผู้ที่ได้รับผลกระทบโดยตรงจากการพัฒนาเพื่อให้การพัฒนาการเกษตรเกิดประสิทธิภาพสูงสุด ส่วนราชการในสังกัดกระทรวงเกษตรและสหกรณ์ จึงจัดตั้งอาสาสมัครเกษต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ษ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โดยสนับสนุนให้เกษตรกรในแต่ละท้องถิ่นคัดเลือกเกษตรกรที่มีความชำนาญเฉพาะด้านเพื่อช่วยปฏิบัติงานของแต่ละหน่วยงาน เช่น การเผยแพร่ความรู้ และประชาสัมพันธ์งานนโยบายด้านการเกษตรในระดับครัวเรือนและหมู่บ้าน ซึ่งปัจจุบันมีอาสาสมัครเกษตรสาขาต่างๆอยู่เกือบทุกหมู่บ้านที่ทำการเกษตร รวม ๑๘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๓๒ ราย  และกระทรวงเกษตรและสหกรณ์ ได้ออกระเบียบว่าด้วยการบริหารงานอาสาสมัครเกษต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๑ โดยมีจุดมุ่งหมายสำคัญเพื่อให้อาสาสมัครเกษตรที่มีอยู่หลากหลายสาขา ได้ผนึกกำลังเพื่อช่วยแก้ไขปัญหาของเกษตรกร แต่การปฏิบัติงานในเชิงบูรณาการตามระเบียบดังกล่าว ยังขาดผู้ประสานงานระหว่างอาสาสมัครเกษตรด้วยกันเองภายในหมู่บ้าน รวมทั้งขาดผู้ประสานงานระหว่างอาสาสมัครเกษตรกับองค์กรที่เกี่ยวข้อง เช่น คณะกรรมการอาสาสมัครเกษตรระดับตำบล  คณะกรรมการบริหารศูนย์บริการและถ่ายทอด</w:t>
      </w:r>
      <w:r>
        <w:rPr>
          <w:rFonts w:ascii="TH SarabunPSK" w:hAnsi="TH SarabunPSK" w:cs="TH SarabunPSK"/>
        </w:rPr>
        <w:t>เ</w:t>
      </w:r>
      <w:r>
        <w:rPr>
          <w:rFonts w:ascii="TH SarabunPSK" w:hAnsi="TH SarabunPSK" w:cs="TH SarabunPSK"/>
        </w:rPr>
        <w:t xml:space="preserve">ทคโนโลยีการเกษตรประจำตำบ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ศบกต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กลุ่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เครือข่ายเกษตรกร  และองค์การบริหารส่วนตำบ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เป็นต้น กระทรวงเกษตรและสหกรณ์จึงจัดทำ </w:t>
      </w:r>
      <w:r>
        <w:rPr>
          <w:rFonts w:ascii="TH SarabunPSK" w:hAnsi="TH SarabunPSK" w:cs="TH SarabunPSK"/>
          <w:b/>
          <w:b/>
          <w:bCs/>
        </w:rPr>
        <w:t>“โครงการส่งเสริมอาสาสมัครเกษตรหมู่บ้าน”</w:t>
      </w:r>
      <w:r>
        <w:rPr>
          <w:rFonts w:ascii="TH SarabunPSK" w:hAnsi="TH SarabunPSK" w:cs="TH SarabunPSK"/>
        </w:rPr>
        <w:t xml:space="preserve"> ขึ้นโดยให้มีผู้แทนอาสาสมัครเกษตรหมู่บ้านละ ๑ คน เรียกว่า </w:t>
      </w:r>
      <w:r>
        <w:rPr>
          <w:rFonts w:ascii="TH SarabunPSK" w:hAnsi="TH SarabunPSK" w:cs="TH SarabunPSK"/>
          <w:b/>
          <w:b/>
          <w:bCs/>
        </w:rPr>
        <w:t xml:space="preserve">“อาสาสมัครเกษตรหมู่บ้า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อกม</w:t>
      </w:r>
      <w:r>
        <w:rPr>
          <w:rFonts w:cs="TH SarabunPSK" w:ascii="TH SarabunPSK" w:hAnsi="TH SarabunPSK"/>
          <w:b/>
          <w:bCs/>
        </w:rPr>
        <w:t>.)”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ทำหน้าที่ประสานเชื่อมโยงการปฏิบัติงานของอาสาสมัครเกษตรสาขาต่าง ๆ เกษตรกรในหมู่บ้าน และการประสานงานกับหน่วยงานที่เกี่ยวข้องเพื่อให้เกิดการบูรณาการงานพัฒนาการเกษตรตามภารกิจของกระทรวงเกษตรและสหกรณ์ในหมู่บ้านอย่างมีประสิทธิภาพ</w:t>
      </w:r>
    </w:p>
    <w:p>
      <w:pPr>
        <w:pStyle w:val="Normal"/>
        <w:spacing w:lineRule="exact" w:line="360" w:before="240" w:after="0"/>
        <w:ind w:right="-51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  <w:r>
        <w:rPr>
          <w:rFonts w:cs="TH SarabunPSK" w:ascii="TH SarabunPSK" w:hAnsi="TH SarabunPSK"/>
          <w:sz w:val="36"/>
          <w:szCs w:val="36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-514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เพื่อให้มีอาสาสมัครเกษตร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ทำหน้าที่ประสานเชื่อมโยงการทำงานของอาสาสมัครเกษตรสาขาต่างๆ องค์กร และหน่วยงานที่เกี่ยวข้องทั้งหมดในหมู่บ้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-514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เพื่อให้เกิดงานพัฒนาการเกษตรของหมู่บ้านอย่างต่อเนื่องและยั่งยืน</w:t>
      </w:r>
    </w:p>
    <w:p>
      <w:pPr>
        <w:pStyle w:val="Normal"/>
        <w:spacing w:lineRule="exact" w:line="360"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หมาย</w:t>
      </w:r>
    </w:p>
    <w:p>
      <w:pPr>
        <w:pStyle w:val="Normal"/>
        <w:spacing w:lineRule="exact" w:line="360"/>
        <w:ind w:right="-28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อาสาสมัครเกษตรหมู่บ้าน”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หมายถึงอาสาสมัครเกษตรหรือผู้แทนเกษตรกรระดับหมู่บ้านที่ได้รับการคัดเลือ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มู่บ้านละ ๑ ค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ากที่ประชุมอาสาสมัครเกษตรและผู้แทนเกษตรกรระดับหมู่บ้าน เพื่อทำหน้าที่ประสานเชื่อมโยงการทำงานของอาสาสมัครเกษตรสาขาต่าง ๆ องค์กรและหน่วยงานที่เกี่ยวข้องในหมู่บ้านเรียกโดยย่อว่า “อกม</w:t>
      </w:r>
      <w:r>
        <w:rPr>
          <w:rFonts w:cs="TH SarabunPSK" w:ascii="TH SarabunPSK" w:hAnsi="TH SarabunPSK"/>
        </w:rPr>
        <w:t>.”</w:t>
      </w:r>
    </w:p>
    <w:p>
      <w:pPr>
        <w:pStyle w:val="Normal"/>
        <w:spacing w:lineRule="exact" w:line="360" w:before="120" w:after="0"/>
        <w:ind w:right="-28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eastAsia="TH SarabunPSK"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อาสาสมัครเกษตร”</w:t>
      </w:r>
      <w:r>
        <w:rPr>
          <w:rFonts w:ascii="TH SarabunPSK" w:hAnsi="TH SarabunPSK" w:cs="TH SarabunPSK"/>
        </w:rPr>
        <w:t xml:space="preserve">  หมายถึงเกษตรกรหรือบุคคลที่ได้รับคัดเลือกหรือสมัครใจเข้าเป็นอาสาสมัคร ภายใต้หลักเกณฑ์วิธีการและเงื่อนไขที่กระทรวงเกษตรและสหกรณ์กำหนดเพื่อเป็นเครือข่ายในการช่วยเหลือการปฏิบัติงานของหน่วยงานต่าง ๆ รวมทั้งงานของชุมชนซึ่งเกี่ยวข้องกับการเกษตรหรือสหกรณ์ เรียกโดยย่อ “อกษ</w:t>
      </w:r>
      <w:r>
        <w:rPr>
          <w:rFonts w:cs="TH SarabunPSK" w:ascii="TH SarabunPSK" w:hAnsi="TH SarabunPSK"/>
        </w:rPr>
        <w:t>.”</w:t>
      </w:r>
      <w:r>
        <w:rPr>
          <w:rFonts w:ascii="TH SarabunPSK" w:hAnsi="TH SarabunPSK" w:cs="TH SarabunPSK"/>
        </w:rPr>
        <w:t xml:space="preserve">ประเภทของอาสาสมัครเกษต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ษ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ตามประกาศกระทรวงเกษตรและสหกรณ์ เรื่อง ประเภทคุณสมบัติและการขึ้นทะเบียนอาสาสมัครเกษตรและอาสาสมัครเกษตรกิตติมศักดิ์ กำหนดให้อาสาสมัครเกษต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มี ๑๓ ประเภท ดังนี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าสาสมัครเกษตรและสหกรณ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าสาสมัครฝนหลว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าสาสมัครเกษตรด้านบัญชี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ประมงอาส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าสาปศุสัตว์  หมอดินอาสา เกษตรหมู่บ้าน อาสาสมัครสหกรณ์ อาสาสมัครชลประทาน เศรษฐกิจการเกษตรอาสา  อาสาปฏิรูปที่ดินเพื่อเกษตรกรรม อาสาสมัครชาวนาชั้นนำ และอาสาพัฒนายางพารา</w:t>
      </w:r>
    </w:p>
    <w:p>
      <w:pPr>
        <w:pStyle w:val="Normal"/>
        <w:spacing w:lineRule="exact" w:line="360" w:before="120" w:after="0"/>
        <w:ind w:right="-28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ผู้แทนเกษตรกรระดับหมู่บ้าน”</w:t>
      </w:r>
      <w:r>
        <w:rPr>
          <w:rFonts w:ascii="TH SarabunPSK" w:hAnsi="TH SarabunPSK" w:cs="TH SarabunPSK"/>
        </w:rPr>
        <w:t xml:space="preserve"> หมายถึง ผู้ที่ปลัดกระทรวงเกษตรและสหกรณ์ หรือเกษตรและสหกรณ์จังหวัดประกาศบัญชีรายชื่อเป็นผู้แทนเกษตรกรที่ได้รับเลือกตั้งตามพระราชบัญญัติสภาเกษตรกรแห่งชาติ   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๓</w:t>
      </w:r>
    </w:p>
    <w:p>
      <w:pPr>
        <w:pStyle w:val="Normal"/>
        <w:spacing w:lineRule="exact" w:line="360" w:before="120" w:after="0"/>
        <w:ind w:right="-28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บบการเชื่อมโยงอาสาสมัครเกษตรหมู่บ้านกับองค์กรต่างๆที่เกี่ยวข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0565</wp:posOffset>
                </wp:positionH>
                <wp:positionV relativeFrom="paragraph">
                  <wp:posOffset>189230</wp:posOffset>
                </wp:positionV>
                <wp:extent cx="1847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ระทรวงเกษตรและสหกรณ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(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4.9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ระทรวงเกษตรและสหกรณ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(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2545</wp:posOffset>
                </wp:positionH>
                <wp:positionV relativeFrom="paragraph">
                  <wp:posOffset>11201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88.2pt" to="148.3pt,88.2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0290</wp:posOffset>
                </wp:positionH>
                <wp:positionV relativeFrom="paragraph">
                  <wp:posOffset>2042795</wp:posOffset>
                </wp:positionV>
                <wp:extent cx="1485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160.85pt" to="399.65pt,160.8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5890</wp:posOffset>
                </wp:positionH>
                <wp:positionV relativeFrom="paragraph">
                  <wp:posOffset>3536315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278.45pt" to="210.7pt,377.4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3290</wp:posOffset>
                </wp:positionH>
                <wp:positionV relativeFrom="paragraph">
                  <wp:posOffset>422211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332.45pt" to="399.65pt,332.4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3390</wp:posOffset>
                </wp:positionH>
                <wp:positionV relativeFrom="paragraph">
                  <wp:posOffset>544195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42.85pt" to="435.7pt,141.8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3390</wp:posOffset>
                </wp:positionH>
                <wp:positionV relativeFrom="paragraph">
                  <wp:posOffset>227330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179pt" to="435.7pt,232.9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3390</wp:posOffset>
                </wp:positionH>
                <wp:positionV relativeFrom="paragraph">
                  <wp:posOffset>342201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269.45pt" to="435.7pt,314.4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3390</wp:posOffset>
                </wp:positionH>
                <wp:positionV relativeFrom="paragraph">
                  <wp:posOffset>445071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350.45pt" to="435.7pt,404.4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8890</wp:posOffset>
                </wp:positionH>
                <wp:positionV relativeFrom="paragraph">
                  <wp:posOffset>5136515</wp:posOffset>
                </wp:positionV>
                <wp:extent cx="171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404.45pt" to="435.65pt,404.4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0390</wp:posOffset>
                </wp:positionH>
                <wp:positionV relativeFrom="paragraph">
                  <wp:posOffset>4450715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350.45pt" to="345.7pt,404.4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319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15.6pt" to="399.65pt,15.6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2790</wp:posOffset>
                </wp:positionH>
                <wp:positionV relativeFrom="paragraph">
                  <wp:posOffset>3307715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260.45pt" to="147.65pt,260.4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2155</wp:posOffset>
                </wp:positionH>
                <wp:positionV relativeFrom="paragraph">
                  <wp:posOffset>24130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9pt" to="156.6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155</wp:posOffset>
                </wp:positionH>
                <wp:positionV relativeFrom="paragraph">
                  <wp:posOffset>149860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18pt" to="57.65pt,1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265</wp:posOffset>
                </wp:positionH>
                <wp:positionV relativeFrom="paragraph">
                  <wp:posOffset>3069590</wp:posOffset>
                </wp:positionV>
                <wp:extent cx="1619250" cy="476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น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กษตรอำเภ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41.7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น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กษตรอำเภ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090</wp:posOffset>
                </wp:positionH>
                <wp:positionV relativeFrom="paragraph">
                  <wp:posOffset>4755515</wp:posOffset>
                </wp:positionV>
                <wp:extent cx="2247900" cy="647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อาสาสมัครเกษตรหมู่บ้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กม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51pt;mso-wrap-distance-left:9.05pt;mso-wrap-distance-right:9.05pt;mso-wrap-distance-top:0pt;mso-wrap-distance-bottom:0pt;margin-top:374.4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อาสาสมัครเกษตรหมู่บ้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กม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6665</wp:posOffset>
                </wp:positionH>
                <wp:positionV relativeFrom="paragraph">
                  <wp:posOffset>74295</wp:posOffset>
                </wp:positionV>
                <wp:extent cx="1047750" cy="4476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5.25pt;mso-wrap-distance-left:9.05pt;mso-wrap-distance-right:9.05pt;mso-wrap-distance-top:0pt;mso-wrap-distance-bottom:0pt;margin-top:5.85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6665</wp:posOffset>
                </wp:positionH>
                <wp:positionV relativeFrom="paragraph">
                  <wp:posOffset>1802130</wp:posOffset>
                </wp:positionV>
                <wp:extent cx="1047750" cy="4476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5.25pt;mso-wrap-distance-left:9.05pt;mso-wrap-distance-right:9.05pt;mso-wrap-distance-top:0pt;mso-wrap-distance-bottom:0pt;margin-top:141.9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6665</wp:posOffset>
                </wp:positionH>
                <wp:positionV relativeFrom="paragraph">
                  <wp:posOffset>2983865</wp:posOffset>
                </wp:positionV>
                <wp:extent cx="1047750" cy="4476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5.25pt;mso-wrap-distance-left:9.05pt;mso-wrap-distance-right:9.05pt;mso-wrap-distance-top:0pt;mso-wrap-distance-bottom:0pt;margin-top:234.95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6665</wp:posOffset>
                </wp:positionH>
                <wp:positionV relativeFrom="paragraph">
                  <wp:posOffset>4012565</wp:posOffset>
                </wp:positionV>
                <wp:extent cx="1047750" cy="4476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5.25pt;mso-wrap-distance-left:9.05pt;mso-wrap-distance-right:9.05pt;mso-wrap-distance-top:0pt;mso-wrap-distance-bottom:0pt;margin-top:315.95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3665</wp:posOffset>
                </wp:positionH>
                <wp:positionV relativeFrom="paragraph">
                  <wp:posOffset>4012565</wp:posOffset>
                </wp:positionV>
                <wp:extent cx="819150" cy="4476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ศบก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25pt;mso-wrap-distance-left:9.05pt;mso-wrap-distance-right:9.05pt;mso-wrap-distance-top:0pt;mso-wrap-distance-bottom:0pt;margin-top:315.95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ศบก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3655</wp:posOffset>
                </wp:positionH>
                <wp:positionV relativeFrom="paragraph">
                  <wp:posOffset>7561580</wp:posOffset>
                </wp:positionV>
                <wp:extent cx="3192145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อบหมาย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สั่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-----------------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ระส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ชื่อมโยง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ขอความร่วมม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45pt;mso-wrap-distance-left:9.05pt;mso-wrap-distance-right:9.05pt;mso-wrap-distance-top:0pt;mso-wrap-distance-bottom:0pt;margin-top:595.4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</w:t>
                      </w: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มอบหมาย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>สั่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>ราย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------------------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ประสาน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เชื่อมโยง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>ขอความร่วมม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155</wp:posOffset>
                </wp:positionH>
                <wp:positionV relativeFrom="paragraph">
                  <wp:posOffset>14605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.15pt" to="57.65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9555</wp:posOffset>
                </wp:positionH>
                <wp:positionV relativeFrom="paragraph">
                  <wp:posOffset>78105</wp:posOffset>
                </wp:positionV>
                <wp:extent cx="0" cy="4140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6.15pt" to="219.6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210</wp:posOffset>
                </wp:positionH>
                <wp:positionV relativeFrom="paragraph">
                  <wp:posOffset>118745</wp:posOffset>
                </wp:positionV>
                <wp:extent cx="1151890" cy="580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หน่วยงานสังกัด 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กลา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่วนกล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9.3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หน่วยงานสังกัด 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่วนกลา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ส่วน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6410</wp:posOffset>
                </wp:positionH>
                <wp:positionV relativeFrom="paragraph">
                  <wp:posOffset>1270</wp:posOffset>
                </wp:positionV>
                <wp:extent cx="2751455" cy="4254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ณะอนุกรรมการดำเนินงานอาสาสมัครเกษตร</w:t>
                            </w:r>
                            <w:r>
                              <w:rPr/>
                              <w:t>อกษ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3.5pt;mso-wrap-distance-left:9.05pt;mso-wrap-distance-right:9.05pt;mso-wrap-distance-top:0pt;mso-wrap-distance-bottom:0pt;margin-top:0.1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ณะอนุกรรมการดำเนินงานอาสาสมัครเกษตร</w:t>
                      </w:r>
                      <w:r>
                        <w:rPr/>
                        <w:t>อกษ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9555</wp:posOffset>
                </wp:positionH>
                <wp:positionV relativeFrom="paragraph">
                  <wp:posOffset>-635</wp:posOffset>
                </wp:positionV>
                <wp:extent cx="0" cy="4140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-0.05pt" to="219.6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0565</wp:posOffset>
                </wp:positionH>
                <wp:positionV relativeFrom="paragraph">
                  <wp:posOffset>180975</wp:posOffset>
                </wp:positionV>
                <wp:extent cx="1619250" cy="5905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คณะกรรมการบริหารงา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ังห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4.2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คณะกรรมการบริหารงา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จังหว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1135</wp:posOffset>
                </wp:positionH>
                <wp:positionV relativeFrom="paragraph">
                  <wp:posOffset>208915</wp:posOffset>
                </wp:positionV>
                <wp:extent cx="1619250" cy="6762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ังกัด 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ังห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3.25pt;mso-wrap-distance-left:9.05pt;mso-wrap-distance-right:9.05pt;mso-wrap-distance-top:0pt;mso-wrap-distance-bottom:0pt;margin-top:16.45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หน่วย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ังกัด 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จังหว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859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5.85pt" to="156.65pt,5.8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5255</wp:posOffset>
                </wp:positionH>
                <wp:positionV relativeFrom="paragraph">
                  <wp:posOffset>97155</wp:posOffset>
                </wp:positionV>
                <wp:extent cx="0" cy="685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7.65pt" to="210.6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2790</wp:posOffset>
                </wp:positionH>
                <wp:positionV relativeFrom="paragraph">
                  <wp:posOffset>186690</wp:posOffset>
                </wp:positionV>
                <wp:extent cx="0" cy="33147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4.7pt" to="57.7pt,275.6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5355</wp:posOffset>
                </wp:positionH>
                <wp:positionV relativeFrom="paragraph">
                  <wp:posOffset>207010</wp:posOffset>
                </wp:positionV>
                <wp:extent cx="1600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6.3pt" to="399.6pt,16.3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5255</wp:posOffset>
                </wp:positionH>
                <wp:positionV relativeFrom="paragraph">
                  <wp:posOffset>13843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0.9pt" to="210.65pt,46.8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9830</wp:posOffset>
                </wp:positionH>
                <wp:positionV relativeFrom="paragraph">
                  <wp:posOffset>137795</wp:posOffset>
                </wp:positionV>
                <wp:extent cx="3105150" cy="5905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กษ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าข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แทนเกษตรกรระดับหมู่บ้านต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พร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ภาเกษตรกรแห่งชาติ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๒๕๕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10.8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กษ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าข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+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แทนเกษตรกรระดับหมู่บ้านต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พร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ภาเกษตรกรแห่งชาติ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๒๕๕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2155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1.95pt" to="93.6pt,11.9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6545</wp:posOffset>
                </wp:positionH>
                <wp:positionV relativeFrom="paragraph">
                  <wp:posOffset>46990</wp:posOffset>
                </wp:positionV>
                <wp:extent cx="5706745" cy="802005"/>
                <wp:effectExtent l="5080" t="24130" r="5080" b="2305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802080"/>
                          <a:chOff x="0" y="0"/>
                          <a:chExt cx="5706720" cy="802080"/>
                        </a:xfrm>
                      </wpg:grpSpPr>
                      <wps:wsp>
                        <wps:cNvSpPr txBox="1"/>
                        <wps:spPr>
                          <a:xfrm>
                            <a:off x="0" y="459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เกษตรก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เกษตรก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เกษตรก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เกษตรก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เกษตรก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0"/>
                            <a:ext cx="2400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0"/>
                            <a:ext cx="2514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3.7pt;width:449.35pt;height:63.15pt" coordorigin="-467,74" coordsize="8987,12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67;top:79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เกษตรก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7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เกษตรก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5;top:7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เกษตรก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7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เกษตรก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0;top:7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เกษตรก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20,74" to="4020,793" stroked="t" o:allowincell="f" style="position:absolute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40,74" to="4019,793" stroked="t" o:allowincell="f" style="position:absolute;flip:x">
                  <v:stroke color="black" weight="9360" dashstyle="dash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20,74" to="7979,793" stroked="t" o:allowincell="f" style="position:absolute">
                  <v:stroke color="black" weight="9360" dashstyle="dash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20,74" to="4019,793" stroked="t" o:allowincell="f" style="position:absolute;flip:x">
                  <v:stroke color="black" weight="9360" dashstyle="dash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20,74" to="5999,793" stroked="t" o:allowincell="f" style="position:absolute">
                  <v:stroke color="black" weight="9360" dashstyle="dash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955</wp:posOffset>
                </wp:positionH>
                <wp:positionV relativeFrom="paragraph">
                  <wp:posOffset>184150</wp:posOffset>
                </wp:positionV>
                <wp:extent cx="685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4.5pt" to="165.6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ษ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ab/>
        <w:tab/>
        <w:t xml:space="preserve">=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นโยบายอาสาสมัครเกษตร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ศบกต</w:t>
      </w:r>
      <w:r>
        <w:rPr>
          <w:rFonts w:cs="TH SarabunPSK" w:ascii="TH SarabunPSK" w:hAnsi="TH SarabunPSK"/>
        </w:rPr>
        <w:t xml:space="preserve">.  </w:t>
        <w:tab/>
        <w:tab/>
      </w:r>
      <w:r>
        <w:rPr>
          <w:rFonts w:cs="TH SarabunPSK" w:ascii="TH SarabunPSK" w:hAnsi="TH SarabunPSK"/>
        </w:rPr>
        <w:t xml:space="preserve">=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ศูนย์บริการและถ่ายทอดเทคโนโลยีการเกษตรประจำตำบล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 xml:space="preserve">.   </w:t>
        <w:tab/>
        <w:t xml:space="preserve"> </w:t>
      </w:r>
      <w:r>
        <w:rPr>
          <w:rFonts w:cs="TH SarabunPSK" w:ascii="TH SarabunPSK" w:hAnsi="TH SarabunPSK"/>
        </w:rPr>
        <w:tab/>
        <w:t xml:space="preserve">=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าสาสมัครเกษตรหมู่บ้าน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กษ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ษ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ab/>
        <w:t xml:space="preserve">=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อาสาสมัครเกษตรกระทรวงเกษตรและสหกรณ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กษ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ab/>
        <w:tab/>
        <w:t xml:space="preserve">=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อาสาสมัครเกษตรจังหวั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กษ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ab/>
        <w:tab/>
        <w:t xml:space="preserve">= </w:t>
        <w:tab/>
      </w:r>
      <w:r>
        <w:rPr>
          <w:rFonts w:ascii="TH SarabunPSK" w:hAnsi="TH SarabunPSK" w:cs="TH SarabunPSK"/>
        </w:rPr>
        <w:t>คณะกรรมการอาสาสมัครเกษตรอำเภอ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กษ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ต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ab/>
        <w:tab/>
        <w:t xml:space="preserve">=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อาสาสมัครเกษตรตำบ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กษ</w:t>
      </w:r>
      <w:r>
        <w:rPr>
          <w:rFonts w:cs="TH SarabunPSK" w:ascii="TH SarabunPSK" w:hAnsi="TH SarabunPSK"/>
        </w:rPr>
        <w:t xml:space="preserve">.    </w:t>
      </w:r>
      <w:r>
        <w:rPr>
          <w:rFonts w:cs="TH SarabunPSK" w:ascii="TH SarabunPSK" w:hAnsi="TH SarabunPSK"/>
        </w:rPr>
        <w:tab/>
        <w:tab/>
        <w:t xml:space="preserve">=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าสาสมัครเกษตร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numPr>
          <w:ilvl w:val="0"/>
          <w:numId w:val="5"/>
        </w:numPr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ดทำประกาศกระทรวงเกษตรและสหกรณ์เพื่อกำหนดหลักเกณฑ์และวิธีการคัดเลือกอาสาสมัครเกษตร</w:t>
      </w:r>
    </w:p>
    <w:p>
      <w:pPr>
        <w:pStyle w:val="Normal"/>
        <w:ind w:right="-51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ี้แจงเจ้าหน้าที่และหน่วยงานที่เกี่ยวข้อง</w:t>
      </w:r>
      <w:r>
        <w:rPr>
          <w:rFonts w:cs="TH SarabunPSK" w:ascii="TH SarabunPSK" w:hAnsi="TH SarabunPSK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ัดเลือกอาสาสมัครเกษตร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แต่งตั้งอาสาสมัครเกษตร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ชี้แจงทำความเข้าใจบทบาทหน้าที่ของอาสาสมัครเกษตร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พัฒนาเพิ่มทักษะการปฏิบัติงานของอาสาสมัครเกษตร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าสาสมัครเกษตร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ปฏิบัติงานในพื้นที่หมู่บ้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จ้าหน้าที่สังกัดกระทรวงเกษตรและสหกรณ์ในพื้นที่ติดตามและประสานงานกับอาสาสมัครเกษตร</w:t>
      </w:r>
    </w:p>
    <w:p>
      <w:pPr>
        <w:pStyle w:val="Normal"/>
        <w:tabs>
          <w:tab w:val="clear" w:pos="720"/>
          <w:tab w:val="left" w:pos="1440" w:leader="none"/>
        </w:tabs>
        <w:ind w:right="-51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>.)</w:t>
      </w:r>
      <w:r>
        <w:rPr>
          <w:rFonts w:ascii="TH SarabunPSK" w:hAnsi="TH SarabunPSK" w:cs="TH SarabunPSK"/>
        </w:rPr>
        <w:t>อย่างสม่ำเสม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</w:tabs>
        <w:ind w:left="720" w:right="-514" w:hanging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ิดตามและประเมินผลการปฏิบัติงานของอาสาสมัครเกษตร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กม</w:t>
      </w:r>
      <w:r>
        <w:rPr>
          <w:rFonts w:cs="TH SarabunPSK" w:ascii="TH SarabunPSK" w:hAnsi="TH SarabunPSK"/>
        </w:rPr>
        <w:t>.)</w:t>
      </w:r>
    </w:p>
    <w:p>
      <w:pPr>
        <w:pStyle w:val="Normal"/>
        <w:tabs>
          <w:tab w:val="clear" w:pos="720"/>
          <w:tab w:val="left" w:pos="1440" w:leader="none"/>
        </w:tabs>
        <w:ind w:right="-5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บาทหน้าที่ของอาสาสมัครเกษตรหมู่บ้า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กม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567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จัดเก็บรวบรวมข้อมูลพื้นฐานด้านการเกษตรของหมู่บ้าน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567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ร่วมกับกรรมการหมู่บ้านและหน่วยงานที่เกี่ยวข้องในการจัดทำแผนพัฒนาการเกษตรระดับหมู่บ้าน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567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ประสานงานในการถ่ายทอดความรู้และการแก้ไขปัญหาของเกษตรกรในหมู่บ้าน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567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ติดตามสถานการณ์การเกษตรในหมู่บ้านและรายงานเหตุการณ์ฉุกเฉินเร่งด่วนต่อหน่วยงานที่เกี่ยวข้อง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๗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บาทหน้าที่ของส่วนราชการที่เกี่ยวข้อง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</w:t>
      </w:r>
      <w:r>
        <w:rPr>
          <w:rFonts w:cs="TH SarabunPSK" w:ascii="TH SarabunPSK" w:hAnsi="TH SarabunPSK"/>
          <w:b/>
          <w:bCs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๗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๑ กรมส่งเสริมการเกษต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ในฐานะสำนักงานเลขานุการ</w:t>
      </w:r>
      <w:r>
        <w:rPr>
          <w:rFonts w:ascii="TH SarabunPSK" w:hAnsi="TH SarabunPSK" w:cs="TH SarabunPSK"/>
        </w:rPr>
        <w:t>คณะกรรมการนโยบายอาสาสมัครเกษต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มีหน้าที่ดังนี้</w:t>
      </w:r>
    </w:p>
    <w:p>
      <w:pPr>
        <w:pStyle w:val="Normal"/>
        <w:numPr>
          <w:ilvl w:val="0"/>
          <w:numId w:val="3"/>
        </w:numPr>
        <w:ind w:left="1418" w:hanging="425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ศึกษาข้อมูล เอกสารที่เกี่ยวข้อง และการปฏิบัติงานในพื้นที่ เพื่อกำหนดรูปแบบการดำเนินงาน</w:t>
      </w:r>
    </w:p>
    <w:p>
      <w:pPr>
        <w:pStyle w:val="Normal"/>
        <w:numPr>
          <w:ilvl w:val="0"/>
          <w:numId w:val="3"/>
        </w:numPr>
        <w:ind w:left="1418" w:hanging="425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จัดทำโครงการส่งเสริมอาสาสมัครเกษตรหมู่บ้านและประกาศกระทรวงเกษตรและสหกรณ์  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รื่องอาสาสมัครเกษตรหมู่บ้าน</w:t>
      </w:r>
    </w:p>
    <w:p>
      <w:pPr>
        <w:pStyle w:val="Normal"/>
        <w:numPr>
          <w:ilvl w:val="0"/>
          <w:numId w:val="3"/>
        </w:numPr>
        <w:ind w:left="1418" w:hanging="425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จัดทำคู่มือการดำเนินงานโครงการ</w:t>
      </w:r>
    </w:p>
    <w:p>
      <w:pPr>
        <w:pStyle w:val="Normal"/>
        <w:numPr>
          <w:ilvl w:val="0"/>
          <w:numId w:val="3"/>
        </w:numPr>
        <w:ind w:left="1418" w:hanging="425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จัดประชุมชี้แจงทำความเข้าใจผู้ที่เกี่ยวข้อง คือ</w:t>
      </w:r>
    </w:p>
    <w:p>
      <w:pPr>
        <w:pStyle w:val="Normal"/>
        <w:ind w:left="1080" w:firstLine="338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๑   ประชุมคณะกรรมการนโยบายอาสาสมัครเกษตร กระทรวงเกษตรและสหกรณ์</w:t>
      </w:r>
    </w:p>
    <w:p>
      <w:pPr>
        <w:pStyle w:val="Normal"/>
        <w:ind w:left="1080" w:firstLine="338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๒   ประชุมคณะอนุกรรมการดำเนินงานอาสาสมัครเกษตร</w:t>
      </w:r>
    </w:p>
    <w:p>
      <w:pPr>
        <w:pStyle w:val="Normal"/>
        <w:ind w:left="1080" w:firstLine="338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๓   ประชุมเกษตรจังหวัด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๔ ประชุมเกษตรอำเภอ</w:t>
      </w:r>
    </w:p>
    <w:p>
      <w:pPr>
        <w:pStyle w:val="Normal"/>
        <w:ind w:left="993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 xml:space="preserve">.   </w:t>
      </w:r>
      <w:r>
        <w:rPr>
          <w:rFonts w:ascii="TH SarabunPSK" w:hAnsi="TH SarabunPSK" w:cs="TH SarabunPSK"/>
          <w:sz w:val="31"/>
          <w:sz w:val="31"/>
          <w:szCs w:val="31"/>
        </w:rPr>
        <w:t>สนับสนุนอำนวยความสะดวกและให้คำแนะนำปรึกษาในการปฏิบัติงานแก่จังหวัดและอำเภ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ติดตามประเมินผล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</w:t>
      </w:r>
      <w:r>
        <w:rPr>
          <w:rFonts w:cs="TH SarabunPSK" w:ascii="TH SarabunPSK" w:hAnsi="TH SarabunPSK"/>
          <w:b/>
          <w:bCs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๗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๒ สำนักส่งเสริมและพัฒนาการเกษตรเขต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มีหน้าที่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ประสานงานระหว่างกรมส่งเสริมการเกษตรและสำนักงานเกษตรจังหวัดที่อยู่ในความรับผิดชอบ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ติดตามให้คำแนะนำปรึกษาและอำนวยความสะดวกในการปฏิบัติงานแก่จังหวัด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ประเมินสรุปและรายงานผลการดำเนินงานต่อกรมส่งเสริมการเกษตร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</w:t>
      </w:r>
      <w:r>
        <w:rPr>
          <w:rFonts w:cs="TH SarabunPSK" w:ascii="TH SarabunPSK" w:hAnsi="TH SarabunPSK"/>
          <w:b/>
          <w:bCs/>
          <w:sz w:val="31"/>
          <w:szCs w:val="31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๗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๓ สำนักงานเกษตรจังหวั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ในฐานะสำนักงานนายทะเบียนและหน่วยงานประสานงานอาสาสมัครเกษตรประจำจังหวัด มีหน้าที่ดังนี้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กษตรจังหวัดมีสถานะเป็นนายทะเบียนอาสาสมัครเกษตรประจำจังหวัดตามประกาศกระทรวง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กษตรและสหกรณ์ เรื่อง ประเภท คุณสมบัติ และการขึ้นทะเบียนอาสาสมัครเกษตรและอาสาสมัครเกษตรกิตติมศักดิ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ประสานงานและบูรณาการกับหน่วยงานที่เกี่ยวข้องในพื้นที่เพื่อทำความเข้าใจแนวทาง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การปฏิบัติงานตามโครงกา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ปรับปรุงฐานข้อมูลอาสาสมัครเกษตรให้ถูกต้องและเป็นปัจจุบันพร้อมบันทึกลงในระบบ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ฐานข้อมูลอาสาสมัครเกษต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จัดทำบัญชีรายชื่ออาสาสมัครเกษตร และผู้แทนเกษตรกรระดับหมู่บ้านให้แล้วเสร็จ              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ภายในวันที่ ๓๑ มีนาคม ๒๕๕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สนับสนุนอำนวยความสะดวกและควบคุมกำกับให้อำเภอดำเนินการคัดเลือกอาสาสมัครเกษตร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หมู่บ้านให้แล้วเสร็จภายในวันที่ ๑๐ เมษายน ๒๕๕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จัดทำคำสั่งประกาศแต่งตั้งอาสาสมัครเกษตรหมู่บ้าน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z w:val="31"/>
          <w:szCs w:val="31"/>
        </w:rPr>
        <w:t xml:space="preserve">.) </w:t>
      </w:r>
      <w:r>
        <w:rPr>
          <w:rFonts w:ascii="TH SarabunPSK" w:hAnsi="TH SarabunPSK" w:cs="TH SarabunPSK"/>
          <w:sz w:val="31"/>
          <w:sz w:val="31"/>
          <w:szCs w:val="31"/>
        </w:rPr>
        <w:t>และบันทึกข้อมูลลงในระบบ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1"/>
          <w:szCs w:val="31"/>
        </w:rPr>
      </w:pP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ฐานข้อมูลอาสาสมัครเกษตรที่ </w:t>
      </w:r>
      <w:r>
        <w:rPr>
          <w:rFonts w:cs="TH SarabunPSK" w:ascii="TH SarabunPSK" w:hAnsi="TH SarabunPSK"/>
          <w:spacing w:val="-4"/>
          <w:sz w:val="31"/>
          <w:szCs w:val="31"/>
        </w:rPr>
        <w:t>http://www.asakaset.doae.go.th</w:t>
      </w:r>
      <w:r>
        <w:rPr>
          <w:rFonts w:cs="TH SarabunPSK" w:ascii="TH SarabunPSK" w:hAnsi="TH SarabunPSK"/>
          <w:spacing w:val="-4"/>
          <w:sz w:val="31"/>
          <w:szCs w:val="31"/>
        </w:rPr>
        <w:t xml:space="preserve"> 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 xml:space="preserve">พร้อมทั้งรายงานกรมส่งเสริมการเกษตร 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1"/>
          <w:szCs w:val="31"/>
        </w:rPr>
      </w:pPr>
      <w:r>
        <w:rPr>
          <w:rFonts w:ascii="TH SarabunPSK" w:hAnsi="TH SarabunPSK" w:cs="TH SarabunPSK"/>
          <w:spacing w:val="-4"/>
          <w:sz w:val="31"/>
          <w:sz w:val="31"/>
          <w:szCs w:val="31"/>
        </w:rPr>
        <w:t>ภายในวันที่ ๑๐ พฤษภาคม ๒๕๕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ติดตามให้คำแนะนำปรึกษาและสนับสนุนการปฏิบัติงานของอำเภอ สำนักงานเกษตรอำเภอ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</w:tabs>
        <w:ind w:left="1418" w:hanging="28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สรุปรายงานผลการปฏิบัติงานต่อกรมส่งเสริมการเกษตร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TH SarabunPSK" w:ascii="TH SarabunPSK" w:hAnsi="TH SarabunPSK"/>
          <w:b/>
          <w:bCs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๗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๔ สำนักงานเกษตรอำเภอ   </w:t>
      </w:r>
      <w:r>
        <w:rPr>
          <w:rFonts w:ascii="TH SarabunPSK" w:hAnsi="TH SarabunPSK" w:cs="TH SarabunPSK"/>
          <w:sz w:val="31"/>
          <w:sz w:val="31"/>
          <w:szCs w:val="31"/>
        </w:rPr>
        <w:t>มีหน้าที่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ดำเนินการคัดเลือกอาสาสมัครเกษตรหมู่บ้าน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z w:val="31"/>
          <w:szCs w:val="31"/>
        </w:rPr>
        <w:t xml:space="preserve">.) </w:t>
      </w:r>
      <w:r>
        <w:rPr>
          <w:rFonts w:ascii="TH SarabunPSK" w:hAnsi="TH SarabunPSK" w:cs="TH SarabunPSK"/>
          <w:sz w:val="31"/>
          <w:sz w:val="31"/>
          <w:szCs w:val="31"/>
        </w:rPr>
        <w:t>โดย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๑ ร่วมกับนักวิชาการส่งเสริมการเกษตรประจำตำบลในการจัดทำแผน กำหนดวัน เวลา และ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สถานที่ในการคัดเลือกอาสาสมัครเกษตรหมู่บ้าน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z w:val="31"/>
          <w:szCs w:val="31"/>
        </w:rPr>
        <w:t>.)</w:t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๒ นัดหมายอาสาสมัครเกษตรและผู้แทนเกษตรกรระดับหมู่บ้านประชุมพร้อมกันภายใน     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ดือนเมษายน ๒๕๕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ตามวัน เวลา และสถานที่ที่กำหนด และให้ลงชื่อไว้เป็นหลักฐานตามแบบ อกม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๓ ให้ที่ประชุมตกลงร่วมกันว่าจะมีการลงคะแนนลับหรือเปิดเผย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๔ ให้ผู้เข้าประชุมเสนอชื่อหรือเสนอตัวเองเป็นอาสาสมัครเกษตรหมู่บ้าน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z w:val="31"/>
          <w:szCs w:val="31"/>
        </w:rPr>
        <w:t>.)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๕ กรณีมีผู้สมัครหรือเสนอชื่อเกินกว่า ๑ คน ให้มีการโหวตลงคะแนน ตามที่ตกลงกันตามข้อ 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>๖ กรณีมีผู้สมัครเพียงคนเดียว หรือกรณีหมู่บ้านใดมีอาสาสมัครเกษตร หรือผู้แทนเกษตรกร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ระดับหมู่บ้านเพียงคนเดียว ให้ถือว่าบุคคลนั้นเป็นอาสาสมัครเกษตรหมู่บ้าน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z w:val="31"/>
          <w:szCs w:val="31"/>
        </w:rPr>
        <w:t>.)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๗ รายงานผลต่อนายทะเบียนอาสาสมัครเกษตรประจำจังหวัดภายในเดือนเมษายน ๒๕๕๔ 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ประชุมชี้แจงบทบาทหน้าที่ของอาสาสมัครเกษตรหมู่บ้าน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z w:val="31"/>
          <w:szCs w:val="31"/>
        </w:rPr>
        <w:t xml:space="preserve">.) </w:t>
      </w:r>
      <w:r>
        <w:rPr>
          <w:rFonts w:ascii="TH SarabunPSK" w:hAnsi="TH SarabunPSK" w:cs="TH SarabunPSK"/>
          <w:sz w:val="31"/>
          <w:sz w:val="31"/>
          <w:szCs w:val="31"/>
        </w:rPr>
        <w:t>ภายในเดือนเมษายน ๒๕๕๔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pacing w:val="-6"/>
          <w:sz w:val="31"/>
          <w:szCs w:val="31"/>
        </w:rPr>
      </w:pP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จัดสัมมนาเชิงปฏิบัติการเพิ่มทักษะการปฏิบัติงานแก่อาสาสมัครเกษตรหมู่บ้าน </w:t>
      </w:r>
      <w:r>
        <w:rPr>
          <w:rFonts w:cs="TH SarabunPSK" w:ascii="TH SarabunPSK" w:hAnsi="TH SarabunPSK"/>
          <w:spacing w:val="-6"/>
          <w:sz w:val="31"/>
          <w:szCs w:val="31"/>
        </w:rPr>
        <w:t>(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อกม</w:t>
      </w:r>
      <w:r>
        <w:rPr>
          <w:rFonts w:cs="TH SarabunPSK" w:ascii="TH SarabunPSK" w:hAnsi="TH SarabunPSK"/>
          <w:spacing w:val="-6"/>
          <w:sz w:val="31"/>
          <w:szCs w:val="31"/>
        </w:rPr>
        <w:t xml:space="preserve">.) 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 xml:space="preserve">ภายใน              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1"/>
          <w:szCs w:val="31"/>
        </w:rPr>
      </w:pPr>
      <w:r>
        <w:rPr>
          <w:rFonts w:ascii="TH SarabunPSK" w:hAnsi="TH SarabunPSK" w:cs="TH SarabunPSK"/>
          <w:spacing w:val="-6"/>
          <w:sz w:val="31"/>
          <w:sz w:val="31"/>
          <w:szCs w:val="31"/>
        </w:rPr>
        <w:t>เดือนพฤษภาคม ๒๕๕๔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ประสานงานกับภาคส่วนต่าง ๆ ร่วมกับอาสาสมัครเกษตรหมู่บ้านในการจัดทำแผน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การพัฒนาการเกษตรหมู่บ้าน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สนับสนุน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ระตุ้นให้อาสาสมัครเกษตรหมู่บ้านและชุมชนดำเนินการตามแผนที่กำหนดตั้งแต่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เดือนพฤษภาคม ๒๕๕๔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เป็นต้นไป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ติดตามประเมินผล และสรุปผลรายงานผลการดำเนินงานต่อนายทะเบียนอาสาสมัครเกษตร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ประจำจังหวัด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เกษตรจังหวัด</w:t>
      </w:r>
      <w:r>
        <w:rPr>
          <w:rFonts w:cs="TH SarabunPSK" w:ascii="TH SarabunPSK" w:hAnsi="TH SarabunPSK"/>
          <w:sz w:val="31"/>
          <w:szCs w:val="31"/>
        </w:rPr>
        <w:t xml:space="preserve">)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ภายในเดือนกรกฎาคม ๒๕๕๔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ารปฏิบัติ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127"/>
        <w:gridCol w:w="2268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ะยะ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ที่ดำเนิน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อกสารประกอ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ทำประกาศกระทรวงเกษตรและสหกรณ์ เรื่อง 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๒๔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กาศ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ต่งตั้งคณะกรรมการและคณะทำงานดำเนินงานโครงการ</w:t>
            </w:r>
            <w:r>
              <w:rPr>
                <w:rFonts w:ascii="TH SarabunPSK" w:hAnsi="TH SarabunPSK" w:cs="TH SarabunPSK"/>
              </w:rPr>
              <w:t>ส่งเสริมอาสาสมัครเกษตร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ยในเดือน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ำสั่งแต่งตั้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คู่มือการดำเนินงานโครงการ</w:t>
            </w:r>
            <w:r>
              <w:rPr>
                <w:rFonts w:ascii="TH SarabunPSK" w:hAnsi="TH SarabunPSK" w:cs="TH SarabunPSK"/>
              </w:rPr>
              <w:t>ส่งเสริมอาสาสมัครเกษตร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หรับเจ้าหน้า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 xml:space="preserve">๐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ชี้แจงเกษตรอำเภ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คณะ</w:t>
            </w:r>
            <w:r>
              <w:rPr>
                <w:rFonts w:ascii="TH SarabunPSK" w:hAnsi="TH SarabunPSK" w:cs="TH SarabunPSK"/>
              </w:rPr>
              <w:t>อนุ</w:t>
            </w:r>
            <w:r>
              <w:rPr>
                <w:rFonts w:ascii="TH SarabunPSK" w:hAnsi="TH SarabunPSK" w:cs="TH SarabunPSK"/>
              </w:rPr>
              <w:t>กรรมกา</w:t>
            </w:r>
            <w:r>
              <w:rPr>
                <w:rFonts w:ascii="TH SarabunPSK" w:hAnsi="TH SarabunPSK" w:cs="TH SarabunPSK"/>
              </w:rPr>
              <w:t>รดำเนินงาน</w:t>
            </w:r>
            <w:r>
              <w:rPr>
                <w:rFonts w:ascii="TH SarabunPSK" w:hAnsi="TH SarabunPSK" w:cs="TH SarabunPSK"/>
              </w:rPr>
              <w:t>อาสาสมัคร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 xml:space="preserve"> 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ชี้แจงเกษตร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ละหัวหน้ากลุ่ม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ฝ่ายจังห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 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คณะกรรมการนโยบ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าสาสมัครเกษ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ษ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ascii="TH SarabunPSK" w:hAnsi="TH SarabunPSK" w:cs="TH SarabunPSK"/>
              </w:rPr>
              <w:t xml:space="preserve"> 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บัญชีรายชื่อ อาสาสมัครเกษตรและผู้แทนเกษตร</w:t>
            </w:r>
            <w:r>
              <w:rPr>
                <w:rFonts w:ascii="TH SarabunPSK" w:hAnsi="TH SarabunPSK" w:cs="TH SarabunPSK"/>
              </w:rPr>
              <w:t>กร</w:t>
            </w:r>
            <w:r>
              <w:rPr>
                <w:rFonts w:ascii="TH SarabunPSK" w:hAnsi="TH SarabunPSK" w:cs="TH SarabunPSK"/>
              </w:rPr>
              <w:t>ระดับ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ยในวันที่ </w:t>
            </w:r>
            <w:r>
              <w:rPr>
                <w:rFonts w:ascii="TH SarabunPSK" w:hAnsi="TH SarabunPSK" w:cs="TH SarabunPSK"/>
              </w:rPr>
              <w:t>๓๑ 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เกษตรจังหวั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คู่มือการปฏิบัติงานของ</w:t>
            </w:r>
            <w:r>
              <w:rPr>
                <w:rFonts w:ascii="TH SarabunPSK" w:hAnsi="TH SarabunPSK" w:cs="TH SarabunPSK"/>
              </w:rPr>
              <w:t>อาสาสมัครเกษตรหมู่บ้าน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วันที่ ๑๕ 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สังกัดกระทรวงเกษตรและสห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212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ะยะเวล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อกสารประกอ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ชี้แจง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ดำเนินการ</w:t>
            </w:r>
            <w:r>
              <w:rPr>
                <w:rFonts w:ascii="TH SarabunPSK" w:hAnsi="TH SarabunPSK" w:cs="TH SarabunPSK"/>
              </w:rPr>
              <w:t>คัดเลือก</w:t>
            </w:r>
            <w:r>
              <w:rPr>
                <w:rFonts w:ascii="TH SarabunPSK" w:hAnsi="TH SarabunPSK" w:cs="TH SarabunPSK"/>
              </w:rPr>
              <w:t>และรายงานผลการคัดเลือก</w:t>
            </w:r>
            <w:r>
              <w:rPr>
                <w:rFonts w:ascii="TH SarabunPSK" w:hAnsi="TH SarabunPSK" w:cs="TH SarabunPSK"/>
              </w:rPr>
              <w:t xml:space="preserve">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  <w:r>
              <w:rPr>
                <w:rFonts w:ascii="TH SarabunPSK" w:hAnsi="TH SarabunPSK" w:cs="TH SarabunPSK"/>
              </w:rPr>
              <w:t>ต่อ</w:t>
            </w:r>
            <w:r>
              <w:rPr>
                <w:rFonts w:ascii="TH SarabunPSK" w:hAnsi="TH SarabunPSK" w:cs="TH SarabunPSK"/>
              </w:rPr>
              <w:t xml:space="preserve">นายทะเบียนอาสาสมัครเกษตรประจำจังหวัด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กษตรจังหวัด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วันที่ ๑๑</w:t>
            </w:r>
            <w:r>
              <w:rPr>
                <w:rFonts w:ascii="TH SarabunPSK" w:hAnsi="TH SarabunPSK" w:cs="TH SarabunPSK"/>
              </w:rPr>
              <w:t xml:space="preserve"> 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เกษตรอำเภอและ</w:t>
            </w:r>
            <w:r>
              <w:rPr>
                <w:rFonts w:ascii="TH SarabunPSK" w:hAnsi="TH SarabunPSK" w:cs="TH SarabunPSK"/>
              </w:rPr>
              <w:t>หน่วยงานที่เกี่ยวข้อง</w:t>
            </w:r>
            <w:r>
              <w:rPr>
                <w:rFonts w:ascii="TH SarabunPSK" w:hAnsi="TH SarabunPSK" w:cs="TH SarabunPSK"/>
              </w:rPr>
              <w:t>ในพื้น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 อก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 อก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 อก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 อก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กาศแต่งตั้ง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  <w:r>
              <w:rPr>
                <w:rFonts w:ascii="TH SarabunPSK" w:hAnsi="TH SarabunPSK" w:cs="TH SarabunPSK"/>
              </w:rPr>
              <w:t>และปิดประกา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วันที่ ๑๙ เมษายน ๒๕๕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เกษตรจังห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 อก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ันทึกข้อมูลลงในระบบฐานข้อมูลอาสาสมัครเกษตรและรายงาน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วันที่ ๑๙ เมษายน ๒๕๕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เกษตรจังห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สัมมนาเชิงปฏิบัติการเจ้าหน้าที่ผู้รับผิดชอบโครงการ</w:t>
            </w:r>
            <w:r>
              <w:rPr>
                <w:rFonts w:ascii="TH SarabunPSK" w:hAnsi="TH SarabunPSK" w:cs="TH SarabunPSK"/>
              </w:rPr>
              <w:t>อาสาสมัค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หมู่บ้าน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เดือน</w:t>
            </w:r>
            <w:r>
              <w:rPr>
                <w:rFonts w:ascii="TH SarabunPSK" w:hAnsi="TH SarabunPSK" w:cs="TH SarabunPSK"/>
              </w:rPr>
              <w:t xml:space="preserve">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ส่งเสริมและพัฒนา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ขตที่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เกียรติบัตรสำหรับมอบให้</w:t>
            </w:r>
            <w:r>
              <w:rPr>
                <w:rFonts w:ascii="TH SarabunPSK" w:hAnsi="TH SarabunPSK" w:cs="TH SarabunPSK"/>
              </w:rPr>
              <w:t xml:space="preserve">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เดือน</w:t>
            </w:r>
            <w:r>
              <w:rPr>
                <w:rFonts w:ascii="TH SarabunPSK" w:hAnsi="TH SarabunPSK" w:cs="TH SarabunPSK"/>
              </w:rPr>
              <w:t xml:space="preserve">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สัมมนาเชิงปฏิบัติการ</w:t>
            </w:r>
            <w:r>
              <w:rPr>
                <w:rFonts w:ascii="TH SarabunPSK" w:hAnsi="TH SarabunPSK" w:cs="TH SarabunPSK"/>
              </w:rPr>
              <w:t xml:space="preserve">เพิ่มทักษะของ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เดือน</w:t>
            </w:r>
            <w:r>
              <w:rPr>
                <w:rFonts w:ascii="TH SarabunPSK" w:hAnsi="TH SarabunPSK" w:cs="TH SarabunPSK"/>
              </w:rPr>
              <w:t xml:space="preserve">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เกษตรจังหวั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อำเภอ </w:t>
            </w:r>
            <w:r>
              <w:rPr>
                <w:rFonts w:ascii="TH SarabunPSK" w:hAnsi="TH SarabunPSK" w:cs="TH SarabunPSK"/>
              </w:rPr>
              <w:t>และหน่วยงานที่เกี่ยวข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ปฏิบัติงานในพื้นที่ ตามบทบาทหน้า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้งแต่เดือน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๕๔ เป็นต้นไ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ู่มือการปฏิบัติงานของ</w:t>
            </w:r>
            <w:r>
              <w:rPr>
                <w:rFonts w:ascii="TH SarabunPSK" w:hAnsi="TH SarabunPSK" w:cs="TH SarabunPSK"/>
              </w:rPr>
              <w:t>อาสาสมัค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หมู่บ้าน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จ้าหน้าที่สังกัดกระทรวงเกษตรและสหกรณ์ในพื้นที่ติดตามและประสานงานกับอาสาสมัครเกษตร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๕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มส่งเสริมการเกษตร สำนักงานเกษตรจังหวัด และหน่วยงานที่เกี่ยวข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สัมมนาเชิงปฏิบัติการเพื่อประเมินผลงานของอาสาสมัครเกษตรหมู่บ้าน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กม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ระดับอำเภ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เดือ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๕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เกษตรจังหวั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สำนักงานเกษตรอำเภอ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และหน่วยงานที่เกี่ยวข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ascii="TH SarabunPSK" w:hAnsi="TH SarabunPSK" w:cs="TH SarabunPSK"/>
              </w:rPr>
              <w:t>คณะกรรมการนโยบายอาสาสมัครเกษ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>๕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0"/>
              </w:rPr>
              <w:t>กรมส่งเสริมการเกษ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Cordia New" w:hAnsi="Cordia New" w:cs="Cordia New"/>
          <w:vanish/>
          <w:sz w:val="31"/>
          <w:szCs w:val="31"/>
        </w:rPr>
      </w:pPr>
      <w:r>
        <w:rPr>
          <w:rFonts w:cs="Cordia New" w:ascii="Cordia New" w:hAnsi="Cordia New"/>
          <w:vanish/>
          <w:sz w:val="31"/>
          <w:szCs w:val="3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0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81470</wp:posOffset>
              </wp:positionH>
              <wp:positionV relativeFrom="paragraph">
                <wp:posOffset>343535</wp:posOffset>
              </wp:positionV>
              <wp:extent cx="262890" cy="311150"/>
              <wp:effectExtent l="0" t="0" r="0" b="0"/>
              <wp:wrapSquare wrapText="largest"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27.0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t>11</w:t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198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180"/>
      </w:pPr>
      <w:rPr>
        <w:rFonts w:ascii="TH SarabunPSK" w:hAnsi="TH SarabunPSK" w:eastAsia="Times New Roman" w:cs="TH SarabunPSK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jc w:val="center"/>
      <w:outlineLvl w:val="0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center"/>
      <w:outlineLvl w:val="5"/>
    </w:pPr>
    <w:rPr>
      <w:rFonts w:ascii="DilleniaUPC" w:hAnsi="DilleniaUPC" w:cs="DilleniaUPC"/>
      <w:b/>
      <w:bCs/>
      <w:sz w:val="34"/>
      <w:szCs w:val="3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2">
    <w:name w:val=" อักขระ อักขระ2"/>
    <w:basedOn w:val="Style5"/>
    <w:qFormat/>
    <w:rPr>
      <w:rFonts w:cs="Angsana New"/>
      <w:sz w:val="24"/>
      <w:szCs w:val="28"/>
      <w:lang w:val="en-US" w:bidi="th-TH"/>
    </w:rPr>
  </w:style>
  <w:style w:type="character" w:styleId="1">
    <w:name w:val=" อักขระ อักขระ1"/>
    <w:basedOn w:val="Style5"/>
    <w:qFormat/>
    <w:rPr>
      <w:rFonts w:cs="Angsana New"/>
      <w:i/>
      <w:iCs/>
      <w:sz w:val="24"/>
      <w:szCs w:val="28"/>
      <w:lang w:val="en-US" w:bidi="th-TH"/>
    </w:rPr>
  </w:style>
  <w:style w:type="character" w:styleId="Style6">
    <w:name w:val=" อักขระ อักขระ"/>
    <w:basedOn w:val="Style5"/>
    <w:qFormat/>
    <w:rPr>
      <w:rFonts w:ascii="Arial" w:hAnsi="Arial" w:cs="Cordia New"/>
      <w:sz w:val="22"/>
      <w:szCs w:val="25"/>
      <w:lang w:val="en-US" w:bidi="th-TH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OfficeStyle1">
    <w:name w:val="office Style1"/>
    <w:basedOn w:val="Normal"/>
    <w:qFormat/>
    <w:pPr/>
    <w:rPr>
      <w:sz w:val="32"/>
      <w:szCs w:val="32"/>
      <w:lang w:bidi="th-TH"/>
    </w:rPr>
  </w:style>
  <w:style w:type="paragraph" w:styleId="OfficeStyle2">
    <w:name w:val="office Style2"/>
    <w:basedOn w:val="Normal"/>
    <w:qFormat/>
    <w:pPr/>
    <w:rPr>
      <w:rFonts w:ascii="DilleniaUPC" w:hAnsi="DilleniaUPC" w:cs="DilleniaUPC"/>
      <w:sz w:val="32"/>
      <w:szCs w:val="32"/>
      <w:lang w:bidi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6"/>
      </w:numPr>
      <w:ind w:left="360" w:hanging="360"/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left="720" w:firstLine="720"/>
    </w:pPr>
    <w:rPr>
      <w:rFonts w:ascii="EucrosiaUPC" w:hAnsi="EucrosiaUPC" w:cs="EucrosiaUPC"/>
      <w:lang w:bidi="th-TH"/>
    </w:rPr>
  </w:style>
  <w:style w:type="paragraph" w:styleId="3">
    <w:name w:val="การเยื้องตัวข้อความ 3"/>
    <w:basedOn w:val="Normal"/>
    <w:qFormat/>
    <w:pPr>
      <w:ind w:firstLine="1418"/>
    </w:pPr>
    <w:rPr>
      <w:rFonts w:ascii="EucrosiaUPC" w:hAnsi="EucrosiaUPC" w:cs="EucrosiaUPC"/>
      <w:lang w:bidi="th-TH"/>
    </w:rPr>
  </w:style>
  <w:style w:type="paragraph" w:styleId="22">
    <w:name w:val="ตัวข้อความ 2"/>
    <w:basedOn w:val="Normal"/>
    <w:qFormat/>
    <w:pPr>
      <w:jc w:val="both"/>
    </w:pPr>
    <w:rPr>
      <w:rFonts w:ascii="EucrosiaUPC" w:hAnsi="EucrosiaUPC" w:cs="EucrosiaUPC"/>
      <w:lang w:bidi="th-TH"/>
    </w:rPr>
  </w:style>
  <w:style w:type="paragraph" w:styleId="31">
    <w:name w:val="ตัวข้อความ 3"/>
    <w:basedOn w:val="Normal"/>
    <w:qFormat/>
    <w:pPr/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05:00Z</dcterms:created>
  <dc:creator>ฝ่ายแผนงานและติดตามประเมินผล</dc:creator>
  <dc:description/>
  <cp:keywords/>
  <dc:language>en-US</dc:language>
  <cp:lastModifiedBy>DCS</cp:lastModifiedBy>
  <cp:lastPrinted>2011-03-21T11:58:00Z</cp:lastPrinted>
  <dcterms:modified xsi:type="dcterms:W3CDTF">2011-03-24T07:30:00Z</dcterms:modified>
  <cp:revision>10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